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>О ПЛАТАМА И НАКНАДАМА СУДИЈА И ЈАВНИХ ТУЖИЛА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  <w:t>У РЕПУБЛИЦИ СРПСКОЈ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r-B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Овим законом утврђују се плате, накнаде и одређена материјална права судија и јавних тужилаца у Републици Српској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Основна мјесечна плата судија је плата у којој је садржан порез на доходак и износ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за судије основних судова и окружних привредних судова 2.704 К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BA" w:eastAsia="en-US"/>
        </w:rPr>
        <w:t>за шефове одјељења основних судова и окружних привредних судова 2.932 К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за предсједнике основних судова и окружних привредних судова 3.159 К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за предсједнике основних судова са 30 или више судија 3.613 К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за предсједнике основних судова са 60 или више судија 4.068 К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за судије окружних судова и Вишег привредног суда 3.387 К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за шефове одјељења окружних судова 3.613 К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за предсједнике окружних судова и Вишег привредног суда 3.841 К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за судије Врховног суда Републике Српске 4.296 КМ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за шефове одјељења Врховног суда Републике Српске 4.522 КМ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за предсједника Врховног суда Републике Српске 4.977 К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Основна мјесечна плата јавних тужилаца је плата у којој је садржан порез на доходак и износ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за јавне тужиоце окружних јавних тужилаштава 2.704 КМ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за шефове одсјека окружних јавних тужилаштава 2.932 КМ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за замјенике главног  тужиоца окружних јавних тужилаштава  3.387 КМ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shd w:fill="FFFFFF" w:val="clear"/>
          <w:lang w:val="sr-BA" w:eastAsia="en-GB"/>
        </w:rPr>
        <w:t>за главне окружне јавне тужиоце окружних јавних тужилаштава 3.841,10 КМ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за републичке јавне тужиоце 4.296 КМ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за замјенике главног републичког јавног тужиоца 4.522 КМ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за главног републичког јавног тужиоца 4.977 КМ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Основна мјесечна плата судија и јавних тужилаца из чл. 2. и 3. овог закона увећава се за 0,5% за сваку пуну годину радног стажа, највише до 40 год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eastAsia="en-GB"/>
        </w:rPr>
        <w:t>У основној плати, увећању плате, као и свим накнадама које остварују судије и јавни тужиоци у складу са овим законом садржан је порез на дохода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1) Плате из чл. 2. и 3. овог закона неће се повећавати све док просјечна мјесечна бруто плата у Републици Српској израчуната за календарску годину не достигне или не буде већа од 1.625 К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sr-BA" w:eastAsia="en-US"/>
        </w:rPr>
        <w:t xml:space="preserve">(2) Почев од године која услиједи након године у којој просјечна мјесечна бруто плата у Републици Српској израчуната за календарску годину први пут достигне или буде већа од 1.625 КМ, основна мјесечна плата судија и јавних тужилаца прописана чл. 2. и 3. 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овог закона </w:t>
      </w:r>
      <w:r>
        <w:rPr>
          <w:rFonts w:cs="Times New Roman" w:ascii="Times New Roman" w:hAnsi="Times New Roman"/>
          <w:spacing w:val="4"/>
          <w:sz w:val="24"/>
          <w:szCs w:val="24"/>
          <w:lang w:val="sr-BA" w:eastAsia="en-US"/>
        </w:rPr>
        <w:t>ће се годишње повећати за проценат повећања просјечне мјесечне бруто плате у Републици Српској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3) Проценат повећања из става 2. овог члана израчунава се тако што се упореди просјечна мјесечна бруто плата у Републици Српској за календарску годину са просјечном мјесечном бруто платом у Републици Српској из претходне календарске годи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4) У случају да се у некој години просјечна мјесечна бруто плата у Републици Српској израчуната за календарску годину смањи, основна мјесечна плата судија и јавних тужилаца остаје иста и неће се поново повећати све док просјечна мјесечна бруто плата у Републици Српској израчуната за календарску годину не достигне највиши ниво од првог повећања плата у складу са ставом 2. овог члана, a након тога, плате судија и јавних тужилаца се повећавају у складу са ставом 2. овог чл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5) Просјечна мјесечна бруто плата за календарску годину је она плата коју објави Републички завод за статис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1) Број радних сати за судије и јавне тужиоце износи 40 радних сати седмич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2) Уколико судија или јавни тужилац ради пола радног времена у складу са посебним законом или прописима, основна мјесечна плата из члана 2, односно члана 3. овог закона обрачунава се према броју дана проведених на раду за тај мјес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1) Судије и јавни тужиоци имају право на накнаду плате у пуном износу за вријеме коришћења годишњег одмора у трајању од 30 радних д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2) Поред права на годишњи одмор из става 1. овог члана, судије и јавни тужиоци имају право на накнаду плате у пуном износу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1) за вријеме коришћења плаћеног одсуства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2) за републичке празнике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3) током привремене спријечености за рад због повреда на раду или професионалне болести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4) током прекида рада због пропуста послодавца да предузме одговарајуће мјере заштите на раду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5) два дана одсуства у току године ради задовољења вјерских и традицијских потреб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3) Поред права из става 2. овог члана, судије и јавни тужиоци имају право на два неплаћена дана годишње за задовољење вјерских потреб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(4) Судије и јавни тужиоци имају право на накнаду за годишњи одмор у износу од 50% основне мјесечне плате из члана 2. тачка 1), односно члана 3. тачка 1) овог зако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5) Бруто накнада за годишњи одмор из става 4. овог члана плаћа се као додатак на редовну плату у јулу сваке године, без обзира на вријеме коришћења годишњег одм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6) Плаћени годишњи одмор за сваког судију и јавног тужиоца одређује се планом годишњих одмора који одређује предсједник суда или главни јавни тужилац на годишњој бази у складу са прописима о унутрашњем пословању суда, односно јавног тужилаш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Поред годишњег одмора и одсуства за задовољавање вјерских и традицијских потреба из члана 8. овог закона, судије и јавни тужиоци имају право на седам плаћених дана одсуства у току једне календарске године, у случају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склапања брака – пет радних дан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смрти члана уже породице (брачног и ванбрачног супружника, мајке, оца, очуха, маћехе, дјетета, пасторка, брата, сестре, полубрата, полусестре) – три радна дана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у случају смрти члана шире породице (дједа, бабе или блиског сродника брачног друга или партнера) – један радни дан,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4) рођења дјетета – два радна дана,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5) селидбе из сталног пребивалишта у друго пребивалиште – један радни да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1) Високи судски и тужилачки савјет може одлучити да судија, односно јавни тужилац настави да прима плату током одсуства које му одобри Високи судски и тужилачки савје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(2) Високи судски и тужилачки савјет, уз сагласност Министарства правде, доноси пропис у којим случајевима судија, односно јавни тужилац наставља да прима плату током одсуства из става 1. овог ч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Судије и јавни тужиоци имају право на једну основну мјесечну плату прописану чланом 2, односно чланом 3. овог закона као накнаду приликом одласка у пенз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Судије и јавни тужиоци имају право на здравствено осигурање и боловање у складу са Законом о здравственом осигурању у Републици Српској („Службени гласник Републике Српске”, бр. 18/99, 51/01, 70/01, 51/03, 57/03, 17/08, 1/09, 106/09 и 110/16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Судије и јавни тужиоци имају право на пензијско и инвалидско осигурање у складу са Законом о пензијском и инвалидском осигурању у Републици Српској („Службени гласник Републике Српске”, бр. 134/11, 82/13 и 103/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Судије и јавни тужиоци имају право на накнаду за путне трошкове у складу са прописима о унутрашњем пословању суда или јавног тужилаштва и одобреним буџетом суда, односно јавног  тужилаш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Судије и јавни тужиоци имају право на накнаду за трошкове настале у току едукације у складу са прописима о унутрашњем пословању суда или јавног тужилаштва и одобреним буџетом суда или јавног тужилаш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У случају упућивања на вршење дужности судије у други суд у складу са чл. 50. или 51. Закона о Високом судском и тужилачком савјету, судија има право на накнаду трошкова у складу са прописом који доноси Високи судски и тужилачки савјет, уз сагласност Министарства прав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Ступањем на снагу овог закона престаје да важи 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Закон о платама и накнадама судија и тужилаца у Републици Српској („Службени гласник Републике Српске“, бр. 66/14 и 60/1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Члан 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Овај закон објављује се у „Службеном гласнику Републике Српске“, а ступа на снагу 1. августа 2018. године. </w:t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735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/1</w:t>
      </w:r>
      <w:r>
        <w:rPr>
          <w:rFonts w:cs="Times New Roman" w:ascii="Times New Roman" w:hAnsi="Times New Roman"/>
          <w:sz w:val="24"/>
          <w:szCs w:val="24"/>
          <w:lang w:eastAsia="bs-BA"/>
        </w:rPr>
        <w:t>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 w:eastAsia="bs-BA"/>
        </w:rPr>
        <w:t xml:space="preserve">                 </w:t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ПРЕДСЈЕД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>Датум:</w:t>
      </w:r>
      <w:r>
        <w:rPr>
          <w:rFonts w:cs="Times New Roman" w:ascii="Times New Roman" w:hAnsi="Times New Roman"/>
          <w:sz w:val="24"/>
          <w:szCs w:val="24"/>
          <w:lang w:val="en-US" w:eastAsia="bs-BA"/>
        </w:rPr>
        <w:t>4.</w:t>
      </w:r>
      <w:r>
        <w:rPr>
          <w:rFonts w:cs="Times New Roman" w:ascii="Times New Roman" w:hAnsi="Times New Roman"/>
          <w:sz w:val="24"/>
          <w:szCs w:val="24"/>
          <w:lang w:eastAsia="bs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јул </w:t>
      </w:r>
      <w:r>
        <w:rPr>
          <w:rFonts w:cs="Times New Roman" w:ascii="Times New Roman" w:hAnsi="Times New Roman"/>
          <w:sz w:val="24"/>
          <w:szCs w:val="24"/>
          <w:lang w:val="bs-BA" w:eastAsia="bs-BA"/>
        </w:rPr>
        <w:t>2018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>. године</w:t>
        <w:tab/>
        <w:tab/>
        <w:t xml:space="preserve">      </w:t>
        <w:tab/>
        <w:t xml:space="preserve">     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s-BA"/>
        </w:rPr>
        <w:t xml:space="preserve">  НАРОДНЕ СКУПШТИН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ru-RU" w:eastAsia="bs-BA"/>
        </w:rPr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s-BA" w:eastAsia="bs-BA"/>
        </w:rPr>
        <w:t>Недељко Чубриловић</w:t>
      </w:r>
    </w:p>
    <w:p>
      <w:pPr>
        <w:pStyle w:val="Normal"/>
        <w:tabs>
          <w:tab w:val="clear" w:pos="720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bs-BA"/>
        </w:rPr>
      </w:pPr>
      <w:r>
        <w:rPr>
          <w:rFonts w:cs="Times New Roman" w:ascii="Times New Roman" w:hAnsi="Times New Roman"/>
          <w:sz w:val="24"/>
          <w:szCs w:val="24"/>
          <w:lang w:val="sr-BA" w:eastAsia="bs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43:00Z</dcterms:created>
  <dc:creator>Sonja Zec</dc:creator>
  <dc:description/>
  <cp:keywords/>
  <dc:language>en-US</dc:language>
  <cp:lastModifiedBy>DraganR</cp:lastModifiedBy>
  <cp:lastPrinted>2014-07-16T09:05:00Z</cp:lastPrinted>
  <dcterms:modified xsi:type="dcterms:W3CDTF">2018-07-24T10:43:00Z</dcterms:modified>
  <cp:revision>2</cp:revision>
  <dc:subject/>
  <dc:title/>
</cp:coreProperties>
</file>